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9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861"/>
        <w:gridCol w:w="3651"/>
        <w:gridCol w:w="3951"/>
      </w:tblGrid>
      <w:tr>
        <w:trPr/>
        <w:tc>
          <w:tcPr>
            <w:tcW w:w="108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4"/>
                <w:szCs w:val="34"/>
              </w:rPr>
              <w:t xml:space="preserve">   </w:t>
            </w:r>
            <w:r>
              <w:rPr>
                <w:rFonts w:eastAsia="Umpa" w:cs="Umpa" w:ascii="Umpa" w:hAnsi="Umpa"/>
                <w:b/>
                <w:bCs/>
                <w:sz w:val="34"/>
                <w:szCs w:val="34"/>
              </w:rPr>
              <w:t xml:space="preserve">  </w:t>
            </w:r>
            <w:r>
              <w:rPr>
                <w:rFonts w:eastAsia="Ornamental" w:cs="Ornamental" w:ascii="Ornamental" w:hAnsi="Ornamental"/>
                <w:b/>
                <w:bCs/>
                <w:sz w:val="52"/>
                <w:szCs w:val="52"/>
              </w:rPr>
              <w:t>YOUR HEADING HERE</w:t>
            </w:r>
          </w:p>
          <w:p>
            <w:pPr>
              <w:pStyle w:val="Normal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Pedigree for #n xxx xxx xxx xxx xxx xxx xxx xxx xxx xxx xxx xxx xxx#</w:t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pBdr>
                <w:top w:val="double" w:sz="12" w:space="1" w:color="000000"/>
                <w:left w:val="double" w:sz="12" w:space="1" w:color="000000"/>
                <w:bottom w:val="double" w:sz="12" w:space="1" w:color="000000"/>
                <w:right w:val="double" w:sz="12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Breeder's Address</w:t>
            </w:r>
          </w:p>
          <w:p>
            <w:pPr>
              <w:pStyle w:val="Normal"/>
              <w:pBdr>
                <w:top w:val="double" w:sz="12" w:space="1" w:color="000000"/>
                <w:left w:val="double" w:sz="12" w:space="1" w:color="000000"/>
                <w:bottom w:val="double" w:sz="12" w:space="1" w:color="000000"/>
                <w:right w:val="double" w:sz="12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pBdr>
                <w:top w:val="double" w:sz="12" w:space="1" w:color="000000"/>
                <w:left w:val="double" w:sz="12" w:space="1" w:color="000000"/>
                <w:bottom w:val="double" w:sz="12" w:space="1" w:color="000000"/>
                <w:right w:val="double" w:sz="12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pBdr>
                <w:top w:val="double" w:sz="12" w:space="1" w:color="000000"/>
                <w:left w:val="double" w:sz="12" w:space="1" w:color="000000"/>
                <w:bottom w:val="double" w:sz="12" w:space="1" w:color="000000"/>
                <w:right w:val="double" w:sz="12" w:space="1" w:color="000000"/>
              </w:pBd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Tel  0123 - purrrrr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/>
              <w:t xml:space="preserve">Breed   </w:t>
            </w:r>
            <w:r>
              <w:rPr>
                <w:rStyle w:val="Breed"/>
              </w:rPr>
              <w:t>#Sbxx xxx xxx xxx#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x: #gxxxxxxxx#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Date of Birth: #txxxxxxxxxxxxxx#</w:t>
            </w:r>
          </w:p>
        </w:tc>
        <w:tc>
          <w:tcPr>
            <w:tcW w:w="39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CCF Reg: </w:t>
            </w:r>
            <w:r>
              <w:rPr>
                <w:rStyle w:val="Regis"/>
              </w:rPr>
              <w:t>#r xxx xxx xxx xxx#</w:t>
            </w:r>
          </w:p>
        </w:tc>
      </w:tr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RENTS</w:t>
            </w:r>
          </w:p>
        </w:tc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ND PARENTS</w:t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EAT GRAND </w:t>
            </w:r>
            <w:r>
              <w:rPr>
                <w:rStyle w:val="Catname"/>
              </w:rPr>
              <w:t>PARENTS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EAT GREAT GRAND PARENTS</w:t>
            </w:r>
          </w:p>
        </w:tc>
      </w:tr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21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2"/>
              </w:rPr>
              <w:t>#SSSnxxxx xxx x xxx xxx xxx xxx xxx xxx xxx 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SSS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SSSb# (#SSSSSb#+#SSS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1"/>
              </w:rPr>
              <w:t>#SSnxxx xxx xxx xxx xxx xxx xxx xxx xxx 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SSSrxxxx#</w:t>
            </w:r>
            <w:r>
              <w:rPr/>
              <w:t xml:space="preserve">    Breed </w:t>
            </w:r>
            <w:r>
              <w:rPr>
                <w:rStyle w:val="Breed2"/>
              </w:rPr>
              <w:t>#SSS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SSS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SSDb# (#SSSDSb#+#SSS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re 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"/>
              </w:rPr>
              <w:t>#Snxx xxx xxx xxx xxx xxx xxx xxx xxx xxx xxx xxx xxx#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b/>
                <w:bCs/>
              </w:rPr>
              <w:t xml:space="preserve"> </w:t>
            </w:r>
            <w:r>
              <w:rPr>
                <w:rStyle w:val="Regis1"/>
              </w:rPr>
              <w:t>#SSrxxxxxx#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Breed </w:t>
            </w:r>
            <w:r>
              <w:rPr>
                <w:b/>
                <w:bCs/>
              </w:rPr>
              <w:t xml:space="preserve"> </w:t>
            </w:r>
            <w:r>
              <w:rPr>
                <w:rStyle w:val="Breed1"/>
              </w:rPr>
              <w:t>#SSbxx#</w:t>
            </w:r>
          </w:p>
          <w:p>
            <w:pPr>
              <w:pStyle w:val="Normal"/>
              <w:rPr>
                <w:rStyle w:val="Breed1"/>
                <w:b/>
                <w:b/>
                <w:bCs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2"/>
              </w:rPr>
              <w:t>#SSDnxxxx xxx x xxx xxx xxx xxx xxx xxx x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SSD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SDSb# (#SSDSSb#+#SSD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rStyle w:val="Regis"/>
              </w:rPr>
              <w:t>#Srxxxxxxxxxxxxx#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lour  </w:t>
            </w:r>
            <w:r>
              <w:rPr>
                <w:rStyle w:val="Colour1"/>
              </w:rPr>
              <w:t>#SSc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SSDrxxxx#</w:t>
            </w:r>
            <w:r>
              <w:rPr/>
              <w:t xml:space="preserve">    Breed </w:t>
            </w:r>
            <w:r>
              <w:rPr>
                <w:rStyle w:val="Breed2"/>
              </w:rPr>
              <w:t>#SSD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SSD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SDDb# (#SSDDSb#+#SSD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Breed   </w:t>
            </w:r>
            <w:r>
              <w:rPr>
                <w:rStyle w:val="Breed"/>
              </w:rPr>
              <w:t>#Sbxx xxx xxx xxx#</w:t>
            </w:r>
            <w:r>
              <w:rPr/>
              <w:t xml:space="preserve"> </w:t>
            </w:r>
          </w:p>
        </w:tc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2"/>
              </w:rPr>
              <w:t>#SDSnxxxx xxx x xxx xxx xxx xxx xxx xxx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SDS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DSSb# (#SDSSSb#+#SDS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Colour </w:t>
            </w:r>
            <w:r>
              <w:rPr>
                <w:rStyle w:val="Colour"/>
              </w:rPr>
              <w:t>#Scxxx xxx xxxx xx xxx#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1"/>
              </w:rPr>
              <w:t>#SDnxxx xxx xxx xxx xxx xxx xxx xxx xxx 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SDSrxxxx#</w:t>
            </w:r>
            <w:r>
              <w:rPr/>
              <w:t xml:space="preserve">    Breed </w:t>
            </w:r>
            <w:r>
              <w:rPr>
                <w:rStyle w:val="Breed2"/>
              </w:rPr>
              <w:t>#SDS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SDS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DSDb# (#SDSDSb#+#SDS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b/>
                <w:bCs/>
              </w:rPr>
              <w:t xml:space="preserve"> </w:t>
            </w:r>
            <w:r>
              <w:rPr>
                <w:rStyle w:val="Regis1"/>
              </w:rPr>
              <w:t>#SDrxxxxxx#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Breed </w:t>
            </w:r>
            <w:r>
              <w:rPr>
                <w:b/>
                <w:bCs/>
              </w:rPr>
              <w:t xml:space="preserve"> </w:t>
            </w:r>
            <w:r>
              <w:rPr>
                <w:rStyle w:val="Breed1"/>
              </w:rPr>
              <w:t>#SDbxx#</w:t>
            </w:r>
          </w:p>
          <w:p>
            <w:pPr>
              <w:pStyle w:val="Normal"/>
              <w:rPr>
                <w:rStyle w:val="Breed1"/>
                <w:b/>
                <w:b/>
                <w:bCs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2"/>
              </w:rPr>
              <w:t>#SDDnxxxx xxx x xxx xxx xxx xxx xxx xxx 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SDD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DDSb# (#SDDSSb#+#SDD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lour  </w:t>
            </w:r>
            <w:r>
              <w:rPr>
                <w:rStyle w:val="Colour1"/>
              </w:rPr>
              <w:t>#SDc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SDDrxxxx#</w:t>
            </w:r>
            <w:r>
              <w:rPr/>
              <w:t xml:space="preserve">    Breed </w:t>
            </w:r>
            <w:r>
              <w:rPr>
                <w:rStyle w:val="Breed2"/>
              </w:rPr>
              <w:t>#SDD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SDD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SDDDb# (#SDDDSb#+#SDDDDb#)</w:t>
            </w:r>
          </w:p>
        </w:tc>
      </w:tr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2"/>
              </w:rPr>
              <w:t>#DSSnxxxx xxx x xxx xxx xxx xxx xxx xxx 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DSS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SSSb# (#DSSSSb#+#DSS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1"/>
              </w:rPr>
              <w:t>#DSnxxx xxx xxx xxx xxx xxx xxx xxx xxx 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DSSrxxxx#</w:t>
            </w:r>
            <w:r>
              <w:rPr/>
              <w:t xml:space="preserve">    Breed </w:t>
            </w:r>
            <w:r>
              <w:rPr>
                <w:rStyle w:val="Breed2"/>
              </w:rPr>
              <w:t>#DSS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DSS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SSDb# (#DSSDSb#+#DSS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m 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"/>
              </w:rPr>
              <w:t>#Dnxx xxx xxx xxx xxx xxx xxx xxx xxx xxx xxx xxx xxx#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b/>
                <w:bCs/>
              </w:rPr>
              <w:t xml:space="preserve"> </w:t>
            </w:r>
            <w:r>
              <w:rPr>
                <w:rStyle w:val="Regis1"/>
              </w:rPr>
              <w:t>#DSrxxxxxx#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Breed </w:t>
            </w:r>
            <w:r>
              <w:rPr>
                <w:b/>
                <w:bCs/>
              </w:rPr>
              <w:t xml:space="preserve"> </w:t>
            </w:r>
            <w:r>
              <w:rPr>
                <w:rStyle w:val="Breed1"/>
              </w:rPr>
              <w:t>#DSbxx#</w:t>
            </w:r>
          </w:p>
          <w:p>
            <w:pPr>
              <w:pStyle w:val="Normal"/>
              <w:rPr>
                <w:rStyle w:val="Breed1"/>
                <w:b/>
                <w:b/>
                <w:bCs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2"/>
              </w:rPr>
              <w:t>#DSDnxxxx xxx x xxx xxx xxx xxx xxx xxx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DSD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SDSb# (#DSDSSb#+#DSD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rStyle w:val="Regis"/>
              </w:rPr>
              <w:t>#Drxxxxxxxxxxxxx#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lour  </w:t>
            </w:r>
            <w:r>
              <w:rPr>
                <w:rStyle w:val="Colour1"/>
              </w:rPr>
              <w:t>#DSc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DSDrxxxx#</w:t>
            </w:r>
            <w:r>
              <w:rPr/>
              <w:t xml:space="preserve">    Breed </w:t>
            </w:r>
            <w:r>
              <w:rPr>
                <w:rStyle w:val="Breed2"/>
              </w:rPr>
              <w:t>#DSD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DSD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SDDb# (#DSDDSb#+#DSD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Breed   </w:t>
            </w:r>
            <w:r>
              <w:rPr>
                <w:rStyle w:val="Breed"/>
              </w:rPr>
              <w:t>#Dbxx xxx xxx xxx#</w:t>
            </w:r>
            <w:r>
              <w:rPr/>
              <w:t xml:space="preserve"> </w:t>
            </w:r>
          </w:p>
        </w:tc>
        <w:tc>
          <w:tcPr>
            <w:tcW w:w="3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2"/>
              </w:rPr>
              <w:t>#DDSnxxxx xxx x xxx xxx xxx xxx xxx xxx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DDS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DSSb# (#DDSSSb#+#DDS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Colour  </w:t>
            </w:r>
            <w:r>
              <w:rPr>
                <w:rStyle w:val="Colour"/>
              </w:rPr>
              <w:t>#Dcxxx xxxx xx xxx#</w:t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1"/>
              </w:rPr>
              <w:t>#DDnxxx xxx xxx xxx xxx xxx xxx xxx xxx xxx xxx xxx xxx xxx#</w:t>
            </w:r>
          </w:p>
        </w:tc>
        <w:tc>
          <w:tcPr>
            <w:tcW w:w="36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DDSrxxxx#</w:t>
            </w:r>
            <w:r>
              <w:rPr/>
              <w:t xml:space="preserve">    Breed </w:t>
            </w:r>
            <w:r>
              <w:rPr>
                <w:rStyle w:val="Breed2"/>
              </w:rPr>
              <w:t>#DDSbxxx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DDS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DSDb# (#DDSDSb#+#DDSD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. </w:t>
            </w:r>
            <w:r>
              <w:rPr>
                <w:b/>
                <w:bCs/>
              </w:rPr>
              <w:t xml:space="preserve"> </w:t>
            </w:r>
            <w:r>
              <w:rPr>
                <w:rStyle w:val="Regis1"/>
              </w:rPr>
              <w:t>#DDrxxxxxx#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Breed </w:t>
            </w:r>
            <w:r>
              <w:rPr>
                <w:b/>
                <w:bCs/>
              </w:rPr>
              <w:t xml:space="preserve"> </w:t>
            </w:r>
            <w:r>
              <w:rPr>
                <w:rStyle w:val="Breed1"/>
              </w:rPr>
              <w:t>#DDbxx#</w:t>
            </w:r>
          </w:p>
          <w:p>
            <w:pPr>
              <w:pStyle w:val="Normal"/>
              <w:rPr>
                <w:rStyle w:val="Breed1"/>
                <w:b/>
                <w:b/>
                <w:bCs/>
              </w:rPr>
            </w:pPr>
            <w:r>
              <w:rPr/>
            </w:r>
          </w:p>
        </w:tc>
        <w:tc>
          <w:tcPr>
            <w:tcW w:w="36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m </w:t>
            </w:r>
            <w:r>
              <w:rPr>
                <w:rStyle w:val="Catname2"/>
              </w:rPr>
              <w:t>#DDDnxxxx xxx x xxx xxx xxx xxx xxx  xxx xxx xxx xxx xxx xxx #</w:t>
            </w:r>
          </w:p>
        </w:tc>
        <w:tc>
          <w:tcPr>
            <w:tcW w:w="3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 xml:space="preserve">Sire </w:t>
            </w:r>
            <w:r>
              <w:rPr>
                <w:rStyle w:val="Catname3"/>
              </w:rPr>
              <w:t>#DDDSnx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DDSb# (#DDDSSb#+#DDDSDb#)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olour  </w:t>
            </w:r>
            <w:r>
              <w:rPr>
                <w:rStyle w:val="Colour1"/>
              </w:rPr>
              <w:t>#DDcxxx xxx xxx xxx xxx#</w:t>
            </w:r>
          </w:p>
        </w:tc>
        <w:tc>
          <w:tcPr>
            <w:tcW w:w="36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53" w:leader="none"/>
              </w:tabs>
              <w:rPr/>
            </w:pPr>
            <w:r>
              <w:rPr/>
              <w:t xml:space="preserve">Reg. </w:t>
            </w:r>
            <w:r>
              <w:rPr>
                <w:rStyle w:val="Regis2"/>
              </w:rPr>
              <w:t>#DDDrxxxx#</w:t>
            </w:r>
            <w:r>
              <w:rPr/>
              <w:t xml:space="preserve">    Breed </w:t>
            </w:r>
            <w:r>
              <w:rPr>
                <w:rStyle w:val="Breed2"/>
              </w:rPr>
              <w:t>#DDDbxxx#</w:t>
            </w:r>
          </w:p>
        </w:tc>
        <w:tc>
          <w:tcPr>
            <w:tcW w:w="39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2562" w:leader="none"/>
              </w:tabs>
              <w:rPr>
                <w:b/>
                <w:b/>
                <w:bCs/>
              </w:rPr>
            </w:pPr>
            <w:r>
              <w:rPr/>
              <w:t>Dam</w:t>
            </w:r>
            <w:r>
              <w:rPr>
                <w:b/>
                <w:bCs/>
              </w:rPr>
              <w:t xml:space="preserve"> </w:t>
            </w:r>
            <w:r>
              <w:rPr>
                <w:rStyle w:val="Catname3"/>
              </w:rPr>
              <w:t>#DDDDnxx xxx xxx xxx xx xxx xxx#</w:t>
            </w:r>
            <w:r>
              <w:rPr>
                <w:b/>
                <w:bCs/>
              </w:rPr>
              <w:t xml:space="preserve">                                                   </w:t>
            </w:r>
            <w:r>
              <w:rPr/>
              <w:t xml:space="preserve">Breed </w:t>
            </w:r>
            <w:r>
              <w:rPr>
                <w:rStyle w:val="Breed3"/>
              </w:rPr>
              <w:t>#DDDDb# (#DDDDSb#+#DDDDDb#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I certify that, to the best of my knowledge, this pedigree is true____________________________ Date_____________</w:t>
      </w:r>
    </w:p>
    <w:sectPr>
      <w:type w:val="nextPage"/>
      <w:pgSz w:orient="landscape" w:w="16838" w:h="11906"/>
      <w:pgMar w:left="90" w:right="184" w:gutter="0" w:header="0" w:top="0" w:footer="0" w:bottom="2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mpa">
    <w:charset w:val="01"/>
    <w:family w:val="swiss"/>
    <w:pitch w:val="variable"/>
  </w:font>
  <w:font w:name="Ornament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atname">
    <w:name w:val="catname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Catname1">
    <w:name w:val="catname1"/>
    <w:basedOn w:val="Catname"/>
    <w:qFormat/>
    <w:rPr/>
  </w:style>
  <w:style w:type="character" w:styleId="Catname2">
    <w:name w:val="catname2"/>
    <w:basedOn w:val="Catname"/>
    <w:qFormat/>
    <w:rPr/>
  </w:style>
  <w:style w:type="character" w:styleId="Catname3">
    <w:name w:val="catname3"/>
    <w:basedOn w:val="Catname"/>
    <w:qFormat/>
    <w:rPr>
      <w:sz w:val="20"/>
      <w:szCs w:val="20"/>
    </w:rPr>
  </w:style>
  <w:style w:type="character" w:styleId="Regis">
    <w:name w:val="regis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Breed">
    <w:name w:val="breed"/>
    <w:basedOn w:val="DefaultParagraphFont"/>
    <w:qFormat/>
    <w:rPr>
      <w:rFonts w:ascii="Helvetica" w:hAnsi="Helvetica" w:eastAsia="Helvetica" w:cs="Helvetica"/>
      <w:b/>
      <w:bCs/>
      <w:sz w:val="24"/>
      <w:szCs w:val="24"/>
    </w:rPr>
  </w:style>
  <w:style w:type="character" w:styleId="Colour">
    <w:name w:val="colour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Colour1">
    <w:name w:val="colour1"/>
    <w:basedOn w:val="Colour"/>
    <w:qFormat/>
    <w:rPr>
      <w:sz w:val="18"/>
      <w:szCs w:val="18"/>
    </w:rPr>
  </w:style>
  <w:style w:type="character" w:styleId="Regis1">
    <w:name w:val="regis1"/>
    <w:basedOn w:val="Regis"/>
    <w:qFormat/>
    <w:rPr/>
  </w:style>
  <w:style w:type="character" w:styleId="Breed1">
    <w:name w:val="breed1"/>
    <w:basedOn w:val="Breed"/>
    <w:qFormat/>
    <w:rPr/>
  </w:style>
  <w:style w:type="character" w:styleId="Regis2">
    <w:name w:val="regis2"/>
    <w:basedOn w:val="Regis"/>
    <w:qFormat/>
    <w:rPr>
      <w:sz w:val="20"/>
      <w:szCs w:val="20"/>
    </w:rPr>
  </w:style>
  <w:style w:type="character" w:styleId="Breed2">
    <w:name w:val="breed2"/>
    <w:basedOn w:val="Breed"/>
    <w:qFormat/>
    <w:rPr>
      <w:sz w:val="20"/>
      <w:szCs w:val="20"/>
    </w:rPr>
  </w:style>
  <w:style w:type="character" w:styleId="Breed3">
    <w:name w:val="breed3"/>
    <w:basedOn w:val="Breed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EDMGBE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19:01:00Z</dcterms:created>
  <dc:creator>Tony</dc:creator>
  <dc:description/>
  <dc:language>en-US</dc:language>
  <cp:lastModifiedBy>Tony</cp:lastModifiedBy>
  <dcterms:modified xsi:type="dcterms:W3CDTF">1996-11-15T10:41:00Z</dcterms:modified>
  <cp:revision>5</cp:revision>
  <dc:subject/>
  <dc:title>pedigree of magnus and bella</dc:title>
</cp:coreProperties>
</file>